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ind w:firstLine="4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ترجمة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إمام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شافع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نه</w:t>
      </w:r>
    </w:p>
    <w:p>
      <w:pPr>
        <w:pStyle w:val="Heading1"/>
        <w:ind w:firstLine="4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</w:p>
    <w:p>
      <w:pPr>
        <w:pStyle w:val="TextBodyIndent"/>
        <w:bidi w:val="1"/>
        <w:ind w:left="0" w:right="0" w:firstLine="4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  <w:lang w:eastAsia="en-US"/>
        </w:rPr>
        <w:t>بَابٌ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َسَب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شَّافِعِيّ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رَحِمَه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َطَرَفٌ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ُمُورِه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َأَحْوَالِهِ</w:t>
      </w:r>
      <w:r>
        <w:rPr>
          <w:b/>
          <w:bCs/>
          <w:rtl w:val="true"/>
        </w:rPr>
        <w:t>: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م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دْرِي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بَّا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ُثْم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افِ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َائ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زِي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اشِ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طَّل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َا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صَيّ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ُرَش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طَّلِب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ِجَاز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كّ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يَلْتَق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س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َاف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كْث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لَمَاء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صَنَّف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َاق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حْوَا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قَدِّمِينَ</w:t>
      </w:r>
      <w:r>
        <w:rPr>
          <w:szCs w:val="36"/>
          <w:rtl w:val="true"/>
          <w:lang w:eastAsia="en-US"/>
        </w:rPr>
        <w:t>.</w:t>
      </w:r>
      <w:r>
        <w:rPr>
          <w:rtl w:val="true"/>
        </w:rPr>
        <w:t xml:space="preserve"> </w:t>
      </w:r>
      <w:r>
        <w:rPr>
          <w:szCs w:val="36"/>
          <w:rtl w:val="true"/>
          <w:lang w:eastAsia="en-US"/>
        </w:rPr>
        <w:t>كَدَاوُ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ظَّاهِر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آخَر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أَخِّر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لْبَيْهَق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خَلَائِ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حْصَو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سَن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صْنِي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يْهَقِيّ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جَلَّدَت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شْتَمِلَت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فَائِ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نّ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رَ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ْ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تَفَرِّق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ل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ئِ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َمَ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صَنَّفَات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َاقِ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فْسِي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ارِيخ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َخْي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فُقَه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زُّهَّا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صَنَّف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تَوَسِّط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ِاخْتِص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طْوِي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ذْكُ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فَائِ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سْتَغْ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َالِ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ْ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رِف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يَّ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حَدِّث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فَقِي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يَّ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نْتَحِ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ْه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رْج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ض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وَفِّقَ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إِتْمَام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س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وُجُو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أَ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وْضِ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ح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حْتَمِ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شَار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ض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ِلْ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قَاصِ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رَّمْز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طْرَاف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ِلْ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ُلِّيّ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َعَاقِ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TextBodyIndent"/>
        <w:bidi w:val="1"/>
        <w:ind w:left="0" w:right="0" w:firstLine="425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  <w:lang w:eastAsia="en-US"/>
        </w:rPr>
        <w:t>فَأَقُول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ُسْتَعِينً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بِاَللَّه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ُتَوَكِّلً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ُفَوِّضً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َمْرِ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إلَيْه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: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يْشِيّ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طَّلِبِيّ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إِجْمَا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ق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ِي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طَّوَائِ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ُمّ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زْدِيّ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ظَاهَر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حَادِيث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حِيح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ضَائ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يْش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نْعَقَ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جْمَا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ُ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فْضِيل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ِي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بَائ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ر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حِيحَي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س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: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 xml:space="preserve">{ </w:t>
      </w:r>
      <w:r>
        <w:rPr>
          <w:szCs w:val="36"/>
          <w:rtl w:val="true"/>
          <w:lang w:eastAsia="en-US"/>
        </w:rPr>
        <w:t>الْأَئِم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يْش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}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حِي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سْلِ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ابِ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س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</w:p>
    <w:p>
      <w:pPr>
        <w:pStyle w:val="TextBodyIndent"/>
        <w:bidi w:val="1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 xml:space="preserve">{ </w:t>
      </w:r>
      <w:r>
        <w:rPr>
          <w:szCs w:val="36"/>
          <w:rtl w:val="true"/>
          <w:lang w:eastAsia="en-US"/>
        </w:rPr>
        <w:t>النَّاس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بَع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قُرَيْش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َي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شَّر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}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TextBodyIndent"/>
        <w:bidi w:val="1"/>
        <w:ind w:left="0" w:right="0" w:hanging="0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ِرْمِذ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ادِيث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ضَائ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ز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فَصْلٌ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 xml:space="preserve">. </w:t>
      </w:r>
      <w:r>
        <w:rPr>
          <w:b/>
          <w:b/>
          <w:bCs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َوْلِد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شَّافِعِيّ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رَضِيَ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َنْه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َوَفَاتِهِ</w:t>
      </w:r>
    </w:p>
    <w:p>
      <w:pPr>
        <w:pStyle w:val="Normal"/>
        <w:widowControl w:val="false"/>
        <w:bidi w:val="1"/>
        <w:spacing w:before="0" w:after="120"/>
        <w:ind w:left="0" w:right="0" w:firstLine="4"/>
        <w:jc w:val="center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وَذِكْر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ُبَذٍ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أُمُورِه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َحَالَاتِه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>.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أَجْمَع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ُلِ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مْس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ائَةٍ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َن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وُفّ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نِيف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ِي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وُفّ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يَو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ُلِ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ثْبُ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قْيِي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يَو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شْهُو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ُمْهُو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ُلِ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غَز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ِي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بِعَسْقَل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رَاض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قَدَّس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ار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إِنَّهُ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حْو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رْحَلَتَي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ْ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قْدِ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ُمِ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ك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تَي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ُوُفّ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ِصْ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ْبَع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ائَتَي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ْبَع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خَمْس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بِي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تُوُفّ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يْل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ُمُع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غْر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نْد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دُفِ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ص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وْ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ُمُع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خِ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وْ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جَب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ْبَع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ائَتَي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بْر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ِصْ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َلَا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ِاحْتِر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ئِق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َنْص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م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بِي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رَأَيْ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ن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د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سَأَلْ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ِي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و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عْلَ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رْض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؛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د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سْم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َ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سِير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ت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رَأ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َيْر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يْل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ئِل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ُو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للَّيْل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ب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tl w:val="true"/>
        </w:rPr>
        <w:t>.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نَشَأ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تِيم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ِج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مّ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ِلّ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يْش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ضِي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ا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ِبَا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جَالِس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لَم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يَكْتُ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سْتَفِيد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ظ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حْو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ت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لَأ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بَا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صْع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زُّبَيْرِيِّ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بْتِد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مْر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طْلُ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ِعْ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يَّا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ر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َدَ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خَذ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بَ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خْ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ل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وْم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سِي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َابّ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خَلْف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تِب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أَ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تَمَثَّ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بَيْ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ِع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رَع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تِ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سَوْط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ِثْلُ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ذْهَ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ُرُوء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ث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ي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هَز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صَ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جَالَس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زِّنْج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سْلِ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الِ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فْ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ك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ِ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زِ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َس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كُن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ظُ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ِع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ارْتَقَي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قَب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ِنً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إِ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وْت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لْ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عَلَيْ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ُمَيْد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خَرَجْ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طْلُ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حْ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َدَ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قِيَ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سْلِ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الِ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زِّنْج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ت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ي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ل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ك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َي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زِلُ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ل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شِعْب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خَيْ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بِيل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ل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َاف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بَخ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خ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رَّف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ُنْ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آخِ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عَلْ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هْم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سَ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َ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ك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دِين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صِد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خْذ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لِك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َس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ِحْل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صَنِّف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سْمُوع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ِ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رَأ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وَطَّأ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ِفْظ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أَعْجَبَت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ِرَاءَ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زَ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لِك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تَّ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جْتَنِب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عَاص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إِ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يَكُو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أْن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ِوَاي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خْر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إ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ز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َل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لْق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لْب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ُور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طْف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مَعَاص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ت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لِك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َلَاث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شْر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زَ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يَم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اشْتُهِ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ُس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ير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حَمْ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ن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طَّرَائِ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َمِي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شْي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ِير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رُوف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ر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خَذ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ِاشْتِغَا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عُلُو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رَحَ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رَا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اظ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س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ش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ْ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ذْهَ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ص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ن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شَا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ِكْر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فَضْل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طَلَ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حْم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هْدِيّ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م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صْر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صَنِّ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ص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صَنّ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ِسَا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َّ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ُنِّ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ص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حْم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يَحْي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عِي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طَّا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عْجَب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طَّا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حْمَ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نْبَ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دْعُو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َاتِهِ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أَجْ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سْتِحْس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ِسَال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قْوَالُ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زَنِيّ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قَرَأ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ِسَال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مْسَمِائِ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رّ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رّ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سْتَفَد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ائِد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دِيد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tl w:val="true"/>
        </w:rPr>
        <w:t>.</w:t>
      </w:r>
      <w:r>
        <w:rPr>
          <w:szCs w:val="36"/>
          <w:rtl w:val="true"/>
          <w:lang w:eastAsia="en-US"/>
        </w:rPr>
        <w:t xml:space="preserve">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ِوَاي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َ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ظُ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ِسَا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مْس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عْلَ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ظَر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رّ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سْتَفَد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يْئ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كُ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رَفْ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اشْتَهَر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لَال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رَا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ا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ِكْر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آفَا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ذْعَ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فَضْ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وَافِق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ُخَالِف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عْتَر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لَمَاء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جْمَع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َظُم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ن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ُلَف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وُلَا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ُمُو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رْتَبَ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سْتَقَرّ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نْد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لَالَ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إِمَامَ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ظَه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ضْ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نَاظَرَا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رَا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ظْهَر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غَيْر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ظْه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وَاعِ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ُهِمّ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ُص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عْرَ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سِوَا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مْتُحِ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وَاطِ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حْص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سَائ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وَاب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و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سَّدَا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مَحِ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عْ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َق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سْم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َك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ِاسْتِفَاد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ِغَا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كِبَا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َئِم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َخْيَا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رَج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ِير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َاهِ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ْهَ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مَسَّك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طَرِيق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أَ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َو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خَلَائِ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حْصَو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ر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ِي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خْذ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ُيُوخ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ِب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ئِ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انْقِطَاع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أَوْ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نْد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جِدُون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ن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َيْر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بَار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َرِي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ِلْ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لُو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اهِ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َحَاسِ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ظَاهِ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خَيْر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كَاثِ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ِ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مْ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ائِ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ِعَم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حْص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صَنّ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رَا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دِي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يُسَم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ُج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يَرْو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ْبَع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ُل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صْحَا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مَ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نْبَ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َو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زَّعْفَرَانِيّ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كَرَابِيس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ثُ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رَج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صْ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ِسْع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ِسْع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ائ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رْمَل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حْي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قَدِ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صْ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ِسْع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ِسْع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ائ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بِي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سَن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ائَتَي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عَ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ِ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خِ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ِسْع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ْع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ِوَايَتَي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َنّ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َدِيد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َ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ِصْ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ا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ِكْر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ُلْد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صَد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عِرَا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يَم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ائِ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وَاح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ْأَخْذ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مَا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َدِيد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خْذ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ا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صْ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بْتَك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سْبَق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ي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صُو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ن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سَام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ِت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ِزْي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ِتَا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غْي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يْرُهَا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BodyTextIndent2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م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س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عْفَ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ازِيّ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( </w:t>
      </w:r>
      <w:r>
        <w:rPr>
          <w:szCs w:val="36"/>
          <w:rtl w:val="true"/>
          <w:lang w:eastAsia="en-US"/>
        </w:rPr>
        <w:t>مَنَاق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) : </w:t>
      </w:r>
      <w:r>
        <w:rPr>
          <w:szCs w:val="36"/>
          <w:rtl w:val="true"/>
          <w:lang w:eastAsia="en-US"/>
        </w:rPr>
        <w:t>سَمِ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مْرٍ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مَ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س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صْرِ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سَمِ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مْد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ُفْي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طَّرَائِفِ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غْدَادِ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ُو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حَضَر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بِي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ُلَيْم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وْم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ط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َار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بْعُمِائ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احِل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مَا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فَصْلٌ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َلْخِيص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جُمْلَةٍ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حَال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شَّافِعِيّ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رَضِيَ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عَنْه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Cs/>
          <w:szCs w:val="36"/>
          <w:rtl w:val="true"/>
          <w:lang w:eastAsia="en-US"/>
        </w:rPr>
        <w:t>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عْ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وَا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حَاسِ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مَق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عْ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َحَ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سْن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َع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َرِي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َيْر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وَفَّق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ِي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ِف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هَّ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وَا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كْرُم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رَ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س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طَّاهِ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عُنْصُ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اهِ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جْتِمَاع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رَسُو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س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َاي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َض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ِهَاي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س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رَ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وْلِ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َنْشَأ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إِ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ُلِ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أَرْض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قَدَّس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شَأ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َك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هِّد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ُتُ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ُنِّف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ُرِّر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حْك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ُقِّح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َنَظ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َاه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قَدِّم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خَذ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ئِ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بْرَز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اظ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ُذَّا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ْقِن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نَظ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َاهِب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بَرَ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حَقَّقَ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خَبَرَ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خَّص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َرِيق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امِع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ْكِت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سُّن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إِجْمَا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قِيَا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ْتَصِر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ض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فَرَّغ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ِاخْتِي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رْجِي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كْمِي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نْقِي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َا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وّ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ُلُو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ِمّ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بَرَاع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ِي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وَا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ُنُو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ضْطِلَاع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شَد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ضْطِلَاع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بَرِّز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ِاسْتِنْبَاط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ِت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سُّن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ارِ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رِف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ِخ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َنْسُوخ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ُجْمَ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ُبَيّ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خَاص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عَام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قَاسِي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ِط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سْبِق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د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تْ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؛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َّ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نّ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صُو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ِلَاف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رْتِيَاب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سَاو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ل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دَان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رِف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ُن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س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رَد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ض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ض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م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ُج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ُغ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ر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حْو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شْتَغَ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رَبِي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شْر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لَاغ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فَصَاح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رَب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ِس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دّ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عَص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ب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عْرَ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ِت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سُّن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لَّ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ِنَ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َسِيم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ِي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آث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حَمَل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حَا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قْل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خْب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تَوْقِيف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يَّا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ا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ن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نْبِيه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ذْف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حَق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اط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خَالِ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ن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مْوِيه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نَعَّش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امِل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ظَهَر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لِمَتُ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ِي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خَالِف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دَمَغُو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وَاضِح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رَاهِي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ت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ظَلّ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عْنَاقُ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اضِع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سَ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إ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ك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صْح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وْم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بِلِس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عْ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ض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سَ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زَّعْفَرَان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صْح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ُقُود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أَيْقَظ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تَيَقَّظُوا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مَ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نْبَ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د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س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يَد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حْبَر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لَم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ِ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قَب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َّةٌ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َ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وْ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م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صْح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هْ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خْتَلِف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رَع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فَضْ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كَّن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وَا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لُو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ت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جَز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د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نَاظِر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طَّوَائِ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صْح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ُنُو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عْتَر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تَبْرِيز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ذْعَ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وَافِق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ُخَالِف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حَاف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شْهُو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َبِي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شْتَمِ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ئِ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صْر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ُلْد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نَاظَرَا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رُوف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وْجُود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ئِ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قَدِّم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ٍمُتَأَخِّر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ُم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نَاظَر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ُمَل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جَائ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آي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نَّفَائِ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َلِيل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قَوَاعِ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سْتَفَاد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نَاظَر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اعِد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ْطَ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نْص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َدَ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سْبَق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ي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صَدّ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ص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ئِ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بْرَز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ْإِفْت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دْرِي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صْنِي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مَر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يْخ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الِ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سْلِ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الِ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زَّنْج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م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ك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ُفْتِي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فْ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َ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آ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فْت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ا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م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شْر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أَقَاوِي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صْر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ِي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ُخِذ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لْ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ن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َاث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وَفُّ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لَم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ص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َلَائ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رِيح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عِظَ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لَال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ُلُو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رْتَب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شْهُو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عْرُو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َاقِ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ِد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جْتِهَاد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ُصْ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تِّبَا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ن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َمْع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ْهَ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طْرَا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دِل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تْق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حْقِي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غَوْص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ام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عَا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دْقِي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ت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ُقِّ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ِ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رَا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نَاصِ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لَ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ُرْ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لَم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قَدِّم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فُقَه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ُرَاسَانِيّ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تَّبِع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ْهَ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قَ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( </w:t>
      </w:r>
      <w:r>
        <w:rPr>
          <w:szCs w:val="36"/>
          <w:rtl w:val="true"/>
          <w:lang w:eastAsia="en-US"/>
        </w:rPr>
        <w:t>أَصْح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)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دِي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وَيْ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م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ك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ِسْحَا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ُزَيْم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عْرُو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إِم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ئِ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ِفْظ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عْرِف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ن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غَاي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الِي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ُئِ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ل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ْلَ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ُنّ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حِيح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ودِع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احْتَاط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كَو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حَاط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مْتَنِع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شَ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َبَ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ْجُه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ِيّ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عَمَ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حِي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رْك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وْ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خَالِ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نَّص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ثَّابِ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رِي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مْتَثَ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صْحَابُ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ِيَّت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َمِل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سَائِ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ِير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مَسْأَ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ثْوِي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ُبْ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سْأَ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شْتِرَاط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حْلِي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ج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عُذ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تَرَا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وَاضِع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مَسُّك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أَحَا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حِيح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عْتِرَاض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خْب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وَاهِي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ضَّعِيف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عْلَ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د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ُقَه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عْتَن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ِاحْتِجَاج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تَّمْيِيز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حِي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ضَّعِي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عْتِنَائ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رِيب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خْذ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ِاحْتِيَاط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سَائ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بَاد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رُوف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ْهَ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ِد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جْتِهَاد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بَاد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ُلُوك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َرَائِ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وَرَ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سَّخ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زَّهَاد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ُلُق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ِير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رُوف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تَمَار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اهِل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ظَالِم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سُوف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مَحِ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عْ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تَان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ِي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قْطُو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َعْرِف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ن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وَافِق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ُخَالِف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لَي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صِح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ذْه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يْءٌ</w:t>
      </w:r>
      <w:r>
        <w:rPr>
          <w:rFonts w:cs="Times New Roman"/>
          <w:szCs w:val="36"/>
          <w:rtl w:val="true"/>
          <w:lang w:eastAsia="en-US"/>
        </w:rPr>
        <w:t xml:space="preserve">     </w:t>
      </w:r>
      <w:r>
        <w:rPr>
          <w:szCs w:val="36"/>
          <w:rtl w:val="true"/>
          <w:lang w:eastAsia="en-US"/>
        </w:rPr>
        <w:t xml:space="preserve">===     </w:t>
      </w:r>
      <w:r>
        <w:rPr>
          <w:szCs w:val="36"/>
          <w:rtl w:val="true"/>
          <w:lang w:eastAsia="en-US"/>
        </w:rPr>
        <w:t>إ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حْتَاج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هَا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َلِي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BodyTextIndent3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b w:val="false"/>
          <w:b w:val="false"/>
          <w:bCs w:val="false"/>
          <w:szCs w:val="36"/>
          <w:rtl w:val="true"/>
          <w:lang w:eastAsia="en-US"/>
        </w:rPr>
        <w:t>وَأَمَّا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سَخَاؤُهُ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َشَجَاعَتُهُ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َكَمَالُ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عَقْلِهِ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َبَرَاعَتُهُ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فَإِنَّهُ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مِمَّا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شْتَرَكَ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ْخَوَاصُّ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وَ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ِفَتِهِ</w:t>
      </w:r>
      <w:r>
        <w:rPr>
          <w:b w:val="false"/>
          <w:b w:val="false"/>
          <w:bCs w:val="false"/>
          <w:szCs w:val="36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فَلِ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سْتَدِل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شُهْر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ُل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نَاق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ُرُق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شْهُو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{ </w:t>
      </w:r>
      <w:r>
        <w:rPr>
          <w:szCs w:val="36"/>
          <w:rtl w:val="true"/>
          <w:lang w:eastAsia="en-US"/>
        </w:rPr>
        <w:t>إ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الِ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يْش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مْلَأ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ِبَا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رْض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ْم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} </w:t>
      </w:r>
      <w:r>
        <w:rPr>
          <w:szCs w:val="36"/>
          <w:rtl w:val="true"/>
          <w:lang w:eastAsia="en-US"/>
        </w:rPr>
        <w:t>وَحَمَ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لَمَاء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قَدِّم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َي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صْحَابِ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سْتَدَلّ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ئِم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حَاب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عْل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ِي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نْقَل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حِ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سَائِ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دُود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تَاوَا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قْصُور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وَقَائِ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ل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نْهَو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ؤَا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َع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ان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ِمَمُ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صْرُوف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ِتَا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ُفّ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إِعْل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لِم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سْل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إِ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جَاهِد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ُفُو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عِبَاد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تَفَرَّغ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تَّصْنِي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َنّ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ئِ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كُ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شِيّ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بْ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تَّصِف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ِف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د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بْ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م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زَكَرِي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حْي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زَكَرِي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َاج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شْهُو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ِلَا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َّ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دَأ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بْ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ِي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ُقَه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دَّمْ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إ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قْدَ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تِّبَاع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سُّن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إِ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سُو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{ </w:t>
      </w:r>
      <w:r>
        <w:rPr>
          <w:szCs w:val="36"/>
          <w:rtl w:val="true"/>
          <w:lang w:eastAsia="en-US"/>
        </w:rPr>
        <w:t>قَدِّم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يْش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عَلَّم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يْش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}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م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ُعَيْ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لِك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دِيّ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ستراباز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احِ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بِي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ُلَيْم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رَاد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دِيث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ام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ِّن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أَمَّ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ظِ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مَيِّز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ِ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رَا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جُل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ُلَم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ُم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يْش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ظَه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ْم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نْتَش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ِلَا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ُتِ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كْتَ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صَاحِ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دَرَس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شَايِخ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شُّبَّا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جَالِس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سْتَظْهَر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قَاوِي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جْرُو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جَالِ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ُكّ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ُمَر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قُرّ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آث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وَ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ِف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عْلَ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اط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أَحَ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الِ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ُرَيْش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َوَّ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لْ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شَرَح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ُصُو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فُرُو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هَّ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وَاعِ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يْهَق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ِوَاي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ل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ُعَيْ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وَإِ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هَ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مَ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نْبَ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أْوِي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َبَ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صَنَّفَا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ُص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فُرُو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سْبَق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ي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ْر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حُسْن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إِ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صَنَّفَا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ِي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لْأُم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حْو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شْر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جَلَّد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َامِ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زَن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َبِي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َامِع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غِي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ُخْتَصَر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َبِي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صَّغِي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ُخْتَصَ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ُوَيْط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رَّبِي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rPr>
          <w:szCs w:val="36"/>
          <w:rtl w:val="true"/>
          <w:lang w:eastAsia="en-US"/>
        </w:rPr>
        <w:t>وَكِت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رْمَل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ِت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ُج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دِي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رِّسَا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دِيم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رِّسَا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َدِيد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َمَال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إِمْل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لُوم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َعَ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يْهَق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نَاق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اض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م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ُسَي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حَمَّ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رْوَز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ُطْب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ْلِيق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قِي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إ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نّ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ائ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ثَلَاث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ش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فْسِي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فِق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َد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ُسْنُ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أَمْ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دْرَك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ُطَالَعَت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تَمَار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ُسْن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وَافِق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خَالِف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صْحَا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ُرُوح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نُصُوص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ُخَرَّج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صُو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فْهُوم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وَاعِد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حْصِي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خْلُوق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ظَ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وَائِد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ثْ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وَائِد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ِبَ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جْم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حُس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رْتِيب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ظْم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تَعْلِي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يْخ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امِ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سْفَرايِينِيّ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َاحِب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قَاض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طَّيّ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َاح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او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ِهَاي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طْل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إِم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رَمَي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رُوف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شْهُو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ظْهَ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ظْه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شْهَ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شْه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ُل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صَرِّح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غَزَا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ْم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َزَا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لَام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ِح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ِيّ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ْم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ُقِ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سْتَفِيض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ِح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ِيّ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ْم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ُقُول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ِي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ف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ِاسْتِقْر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َلِيل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طِع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بُرْهَان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ادِع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َاج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َّ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ِلَا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سَمِ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بِي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ُو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مِ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ُو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وَدِد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َلْ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لَّم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لْ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نْسَ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رْف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</w:t>
      </w:r>
      <w:r>
        <w:rPr>
          <w:szCs w:val="36"/>
          <w:rtl w:val="true"/>
          <w:lang w:eastAsia="en-US"/>
        </w:rPr>
        <w:t>فَ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سْنَاد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تَمَار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ِحّ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كِت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َاج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تَوَاتِ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مِع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مَا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مَا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اظَر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د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ط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غَلَب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وَدِد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اظَر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د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ظْهِ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ق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د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ظَائِ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ِي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بَالَغَ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فَق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عَلِّم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صِيحَ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ِتَا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رَسُول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مُسْلِم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ِي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ح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يِّ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رْسَل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ّ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لّ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كَرْ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إ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ْلُوم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شْهُور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أ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إِشَا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يَعْرِف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ِف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إِ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جْمُو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ي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خْصُوص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بَي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َفِيّ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حَ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شْكِل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نَوَادِرَ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حِكَم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شَّافِعِيّ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وَأَحْوَالِه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b/>
          <w:b/>
          <w:bCs/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أَذْكُرُهَ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إنْ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شَاءَ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تَعَالَى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رُمُوزًا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لِلِاخْتِصَارِ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طَلَ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ل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فْضَ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لَا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فِل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َا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ُنْ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عِل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َا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آخِر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عِل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قَرِّ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شَيْء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َرَائِض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فْضَ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َلَ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ل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فْلَح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ل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َلَب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قِل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لنَّاس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َفْل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و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{ : </w:t>
      </w:r>
      <w:r>
        <w:rPr>
          <w:szCs w:val="36"/>
          <w:rtl w:val="true"/>
          <w:lang w:eastAsia="en-US"/>
        </w:rPr>
        <w:t>وَالْعَص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نْس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ُس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}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زَّأ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يْ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َلَاث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جْزَاء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لثُّلُث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وَّ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كْتُ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ثَّا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صَلّ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ثَّالِث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ن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بِي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نِم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زِ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يَال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كُ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نَا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ي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يْسَر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حْ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ص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أَي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مِ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ص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تْق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ْر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سَ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وْت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قُرْآ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ُمَيْد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خْتِم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ه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تّ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تْم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رْمَل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مِ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ُو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وَدِد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ْ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عْلَم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لَّ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ؤْجَ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حْمَدُونَ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مَد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نْبَ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كَ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ي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لظُّرْ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وُقُو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ق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يْث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َ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ذَب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ط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لَف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َ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ادِق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ذِب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رَك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ُسْ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ُمُع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رْ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فَ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َيْر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بِ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نْذ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ت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شْر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بْع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َرَحْتُ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اع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ِوَاي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شْر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عِزّ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قْو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ز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زِ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ْر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ط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طَلَ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ُض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ُنْ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ُقُوب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اقَ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وْحِي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ِي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ال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دْمِ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مْسَا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ص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سْ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ضَعِيف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لِأَذْكُ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سَافِ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عْ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ُنْ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هِ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ضَّعْ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فْس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ِاسْتِقَام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َلَبَت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ِد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هْو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دُّنْ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زِمَت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بُودِي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أَهْل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قُنُو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ز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ُضُو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خَيْ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ُنْ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آخِر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مْ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ِصَا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غِن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فْ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ف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ذ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كَسْ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لَا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ِبَا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قْو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ثِّق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َ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ا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رَّبِيع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عَلَيْ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زُّه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" 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َنْفَ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َّخَائِ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َّقْو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ضَرُّ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ُدْوَا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ب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فْتَح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لْب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نَوِّر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تَرْك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َل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عْن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جْتِن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عَاص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يَكُو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بِيئَة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ْن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بَيْ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عَا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مَ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ِوَايَة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فَ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خَلْو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قِل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ك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تَرْك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خَالَط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سُّفَه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بُغْض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ْ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ِلْ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ي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ْصَاف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دَب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بِي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تَكَلّ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عْنِي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إِنّ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كَلَّمْ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كَلِم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لَكَتْ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مْلِكْ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يُونُ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ْ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ب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عْ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لَو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جْتَهَدْ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ُهْ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رْ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بِي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أَخْلِص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مَل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ِيَّت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لَّ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ز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َل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" 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عْرِف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ِيَاء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خْلِص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لَو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ْص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جُل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شَيْء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أَعْقَ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ُرِف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زُّهَّا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سِيَاس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شَد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يَاس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َوَابِّ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الْعَاقِ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قَ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قْل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ل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ذْمُوم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لَو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ِم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ُرْ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اء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ارِد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نْقِص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رُوء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َرِبْت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لِلْمُرُوء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ْبَع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ْكَان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حُسْ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ُلُ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سَّخَاء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وَاضُ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نُّسُك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الْمُرُوء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ف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جَوَارِح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م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عْنِي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أَصْح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رُوآ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ُهْد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ب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قْ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ْخَي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ْيُحْس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ظّ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نَّا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" 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كْمُ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ِجَا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ُّنْي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أَرْبَع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لدِّيَان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أَمَان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صِّيَان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رَّزَان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َقَم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ْبَع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ن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سْأَ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خْوَا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ذِي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زَوَّجُو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وَال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زَوُّجِهِ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َدٌ</w:t>
      </w:r>
      <w:r>
        <w:rPr>
          <w:szCs w:val="36"/>
          <w:rtl w:val="true"/>
          <w:lang w:eastAsia="en-US"/>
        </w:rPr>
        <w:t>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</w:t>
      </w:r>
      <w:r>
        <w:rPr>
          <w:szCs w:val="36"/>
          <w:rtl w:val="true"/>
          <w:lang w:eastAsia="en-US"/>
        </w:rPr>
        <w:t>إن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أ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يْر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لَي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أَخِي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حْتَجْ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دَارَا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دَ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ُخُوّ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خِي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بِ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ِلَ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سَد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لَ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فَ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زَلَ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امَة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صَّدِي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ك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صَدِي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دِيق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دِيق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لَي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ُرُو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عْدِ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ُحْب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إِخْو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َمّ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عْدِ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رَاقَ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قَصِّر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ق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خِي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عْتِمَاد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وَدّ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بْذُل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ْه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هُو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دُّ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رّ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ْثَق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َفَا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طْلَق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م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ْضَيْت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ي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إِ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غْضَبَت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يْس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الْكَيِّس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عَاقِ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و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َطِن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تَغَافِل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َظ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خَا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رّ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صَح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زَان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َظ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انِيَ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ضَح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شَان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َا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نَفْس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وْ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سَاو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د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ِيم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" 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الْفُتُوّ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ُلِيّ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حْر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" 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زَيَّن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بَاطِل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ُت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تْر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" 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التَّوَاضُ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خْلَاق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ِر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تَّكَبُّر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ِيَ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ِئَام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" 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التَّوَاضُ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ورِث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حَبّ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لْقَنَاع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ُورِث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َّاحَة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أَرْفَع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َّاس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ْر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ر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دْر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كْثَرُهُم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ضْل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ر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ضْ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إ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ثُر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حَوَائِج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ابْدَأ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أَهَمّ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ت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ر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انَت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خِيرَ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َد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الشَّفَاعَا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زَكَاة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ُرُوآ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ال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ضَح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َطَأ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جُل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َبَت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َوَاب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َلْ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سِع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ِدّ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ك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بَّه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أَحْرُف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ِوَا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  <w:r>
        <w:br w:type="page"/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فَصْلٌ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شَر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فُصُو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َرَفٍ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ال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بَي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ُجْحَا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َفْس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طَرِيق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ذْهَ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  <w:r>
        <w:rPr>
          <w:szCs w:val="36"/>
          <w:rtl w:val="true"/>
          <w:lang w:eastAsia="en-US"/>
        </w:rPr>
        <w:t>وَم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رَاد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َحْقِيق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َلْيُطَالِع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ُتُب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مَنَاقِ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ّ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كَرْتُ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هَمّ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/>
      </w:pPr>
      <w:r>
        <w:rPr>
          <w:szCs w:val="36"/>
          <w:rtl w:val="true"/>
          <w:lang w:eastAsia="en-US"/>
        </w:rPr>
        <w:t>كِتَاب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بَيْهَقِيّ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حِم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قَد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أَي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قْتَصِر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َلِمَات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ئَلّ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خْرُج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د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َذ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ْكِتَاب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رْج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ذْكُر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ُشِيعُ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حَاسِن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َّافِعِيّ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دْعُ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ِتَابَت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غَيْرِه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وَال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كُون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ُوفِيً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َحَقّ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و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عْض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َقّ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لَ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ِم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صَلَ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لَام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عِلْم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نْتَفَعْت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. </w:t>
      </w:r>
    </w:p>
    <w:p>
      <w:pPr>
        <w:pStyle w:val="Normal"/>
        <w:widowControl w:val="false"/>
        <w:bidi w:val="1"/>
        <w:spacing w:before="0" w:after="120"/>
        <w:ind w:left="0" w:right="0"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َغَيْ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َلِك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ِنْ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ُجُو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حْسَان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يّ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َضِ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ّ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َنْ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رْضَا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أَكْرَم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ُزُل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مَثْوَا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جَ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َيْ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بَيْنَهُ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َع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َحْبَابِنَ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َار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َرَام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نَفَعَن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ِانْتِسَاب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يْهِ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َانْتِمَائِ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َ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صُحْبَتِهِ</w:t>
      </w:r>
      <w:r>
        <w:rPr>
          <w:rFonts w:cs="Times New Roman"/>
          <w:szCs w:val="36"/>
          <w:rtl w:val="true"/>
          <w:lang w:eastAsia="en-US"/>
        </w:rPr>
        <w:t xml:space="preserve"> </w:t>
      </w:r>
    </w:p>
    <w:p>
      <w:pPr>
        <w:pStyle w:val="Normal"/>
        <w:widowControl w:val="false"/>
        <w:bidi w:val="1"/>
        <w:spacing w:before="0" w:after="120"/>
        <w:ind w:firstLine="425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ind w:firstLine="425"/>
      <w:jc w:val="both"/>
      <w:outlineLvl w:val="0"/>
    </w:pPr>
    <w:rPr>
      <w:b/>
      <w:bCs/>
      <w:szCs w:val="3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firstLine="425"/>
    </w:pPr>
    <w:rPr>
      <w:szCs w:val="36"/>
      <w:lang w:eastAsia="en-US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425"/>
      <w:jc w:val="both"/>
    </w:pPr>
    <w:rPr>
      <w:szCs w:val="36"/>
      <w:lang w:eastAsia="en-US"/>
    </w:rPr>
  </w:style>
  <w:style w:type="paragraph" w:styleId="BodyTextIndent3">
    <w:name w:val="Body Text Indent 3"/>
    <w:basedOn w:val="Normal"/>
    <w:qFormat/>
    <w:pPr>
      <w:widowControl w:val="false"/>
      <w:spacing w:before="0" w:after="120"/>
      <w:ind w:firstLine="425"/>
      <w:jc w:val="both"/>
    </w:pPr>
    <w:rPr>
      <w:b/>
      <w:bCs/>
      <w:szCs w:val="3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1:13:00Z</dcterms:created>
  <dc:creator>عبدالوهاب</dc:creator>
  <dc:description/>
  <dc:language>en-US</dc:language>
  <cp:lastModifiedBy>عبدالوهاب</cp:lastModifiedBy>
  <dcterms:modified xsi:type="dcterms:W3CDTF">2003-07-12T13:32:00Z</dcterms:modified>
  <cp:revision>6</cp:revision>
  <dc:subject/>
  <dc:title>بَابٌ فِي نَسَبِ الشَّافِعِيِّ رَحِمَهُ اللَّهُ وَطَرَفٌ مِنْ أُمُورِهِ ، وَأَحْوَالِهِ هُوَ الْإِمَامُ أَبُو عَبْدِ اللَّهِ مُحَمَّدُ بْنُ إدْرِيسَ بْنِ الْعَبَّاسِ بْنِ عُثْمَانَ بْنِ شَافِعِ بْنِ السَّائِبِ بْنِ عَبْدِ اللَّهِ بْنِ عَبْدِ بْنِ يَزِيدَ</dc:title>
</cp:coreProperties>
</file>